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平成２２年４月１１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第５８回全日本吹奏楽コンクール香川県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参加団体代表者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香川県吹奏楽連盟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spacing w:val="8"/>
          <w:kern w:val="0"/>
          <w:sz w:val="31"/>
          <w:szCs w:val="31"/>
        </w:rPr>
        <w:t>第１次申し込みの書類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下記の書類を確認のうえ、申し込み等を期日までによろしくおねが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１　生徒・職員の参加についての派遣公文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２　実施要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３　第１次申込み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４　第１次申込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spacing w:val="8"/>
          <w:kern w:val="0"/>
          <w:sz w:val="31"/>
          <w:szCs w:val="31"/>
        </w:rPr>
        <w:t>第１次申込み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別紙、第１次参加申し込み書に必要事項を記入し代表者印を押印の上、下記の申し込み　先までファクシミリ（ＦＡＸ）でお送り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第１次申込み終了後、出演順および大会日程を決定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第１次申込みをされてないとコンクールに出場することはでき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実施要項をよくお読みの上、お申し込み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第１次申込み締め切りは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spacing w:val="8"/>
          <w:kern w:val="0"/>
          <w:sz w:val="31"/>
          <w:szCs w:val="31"/>
        </w:rPr>
        <w:t>平成２２年５月７日（金）必着で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毎年、ＦＡＸミス等で受け付けトラブルがあります。連盟のホームページで受け付け確　認をしてください。（申し込み締め切り後にホームページに載せます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また、受け付けをした団体には、受け付け確認票（ハガキ）も送付しますのでご確認く　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ＦＡＸを送付したのに受け付けられていない団体は、お手数ですが、再度、ＦＡＸし、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事務局までご連絡ください。その際の最終締め切りは５／１４（金）と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第１次申し込み後、早めに第２次申し込みをしてください。第２次申し込み書類は、総　会時にすべてお渡し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第２次申し込みについては、ＦＡＸでは受け付け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第１次申込先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香川県吹奏楽連盟事務局　事務局専用ファクシミリ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spacing w:val="8"/>
          <w:w w:val="151"/>
          <w:kern w:val="0"/>
          <w:sz w:val="31"/>
          <w:szCs w:val="31"/>
        </w:rPr>
        <w:t>　　　　　　　</w:t>
      </w:r>
      <w:r>
        <w:rPr>
          <w:rFonts w:ascii="ＭＳ 明朝;MS Mincho" w:hAnsi="ＭＳ 明朝;MS Mincho" w:cs="HGPｺﾞｼｯｸE" w:eastAsia="HGPｺﾞｼｯｸE"/>
          <w:color w:val="000000"/>
          <w:spacing w:val="8"/>
          <w:kern w:val="0"/>
          <w:sz w:val="31"/>
          <w:szCs w:val="31"/>
        </w:rPr>
        <w:t>０８７７－２４－１８６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　　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２４時間受付、送付状不要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締め切り（締め切り日の深夜１２時）を過ぎたもの、代表者印のないものや、所定の用紙以外のものについては一切受け付けませんので、ご注意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linesAndChars" w:linePitch="36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8:00Z</dcterms:created>
  <dc:creator>taoka</dc:creator>
  <dc:description/>
  <cp:keywords/>
  <dc:language>en-US</dc:language>
  <cp:lastModifiedBy>taoka</cp:lastModifiedBy>
  <dcterms:modified xsi:type="dcterms:W3CDTF">2010-01-25T07:47:00Z</dcterms:modified>
  <cp:revision>1</cp:revision>
  <dc:subject/>
  <dc:title>平成２２年４月１１日</dc:title>
</cp:coreProperties>
</file>