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平成２２年４月１１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第５８回全日本吹奏楽コンクール香川県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参加団代表者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香川県吹奏楽連盟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spacing w:val="8"/>
          <w:kern w:val="0"/>
          <w:sz w:val="31"/>
          <w:szCs w:val="31"/>
        </w:rPr>
        <w:t>第２次申込みの書類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下記の書類を確認のうえ、申し込み等を期日までによろしくおねが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第２次申込み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生徒・職員の参加について派遣公文書（大会当日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代表者打合会派遣公文書（７月２１日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曲目等申請書（第２次申込書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＊部門によって用紙が違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５　郵便振替電信振込依頼書（連盟口座番号・加入者名記載済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＊部門によって口座番号が違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＊配布した振込用紙を利用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＊学校名（団体名）がわかるように記入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＜小・中学校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１６３８０　　　　１０００９５３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石川郁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＜高校・大学・職場・一般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１６３１０　　　　９１６８３６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香川県吹奏楽連盟会計　石川郁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６　アナウンス原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７　ステージ配置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８　実行委員調査票について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９　実行委員調査票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HGPｺﾞｼｯｸE" w:eastAsia="HGPｺﾞｼｯｸE"/>
          <w:color w:val="000000"/>
          <w:spacing w:val="8"/>
          <w:kern w:val="0"/>
          <w:sz w:val="31"/>
          <w:szCs w:val="31"/>
        </w:rPr>
        <w:t>第２次申し込み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必要書類　　　（１）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曲目等申請書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２次申込書）＊部門により別様式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（２）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ステージ配置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（３）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アナウンス原稿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＊部門により別様式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（４）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実行委員会調査票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＊参加料は、連盟指定の郵便振替電信振込依頼書にて振込を行っ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曲目申請書（２次申込書）裏に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  <w:u w:val="single"/>
        </w:rPr>
        <w:t>参加料振込受領証のコピー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を貼って郵送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＊受領証のコピーのないものは、受け付け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参加料（出場人数＋手伝い人数）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×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８００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○</w:t>
      </w:r>
      <w:r>
        <w:rPr>
          <w:rFonts w:ascii="Times New Roman" w:hAnsi="Times New Roman" w:cs="ＭＳ 明朝;MS Mincho"/>
          <w:color w:val="000000"/>
          <w:kern w:val="0"/>
          <w:szCs w:val="21"/>
          <w:u w:val="single"/>
        </w:rPr>
        <w:t>申込合計人数＋２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のリボンをお渡し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申込締め切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</w:rPr>
        <w:t>平成２２年６月１１日（金）必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全部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  <w:u w:val="single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  <w:u w:val="single"/>
        </w:rPr>
        <w:t>書類不備のもの、申込締め切りを１日でも過ぎたものは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  <w:u w:val="single"/>
        </w:rPr>
      </w:pPr>
      <w:r>
        <w:rPr>
          <w:rFonts w:ascii="ＭＳ 明朝;MS Mincho" w:hAnsi="ＭＳ 明朝;MS Mincho" w:cs="HGPｺﾞｼｯｸE" w:eastAsia="HGPｺﾞｼｯｸE"/>
          <w:color w:val="000000"/>
          <w:w w:val="151"/>
          <w:kern w:val="0"/>
          <w:szCs w:val="21"/>
        </w:rPr>
        <w:t>　　　　　　　　</w:t>
      </w:r>
      <w:r>
        <w:rPr>
          <w:rFonts w:ascii="ＭＳ 明朝;MS Mincho" w:hAnsi="ＭＳ 明朝;MS Mincho" w:cs="HGPｺﾞｼｯｸE" w:eastAsia="HGPｺﾞｼｯｸE"/>
          <w:color w:val="000000"/>
          <w:kern w:val="0"/>
          <w:szCs w:val="21"/>
          <w:u w:val="single"/>
        </w:rPr>
        <w:t>一切受け付けませんのでご注意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  <w:u w:val="single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  <w:u w:val="single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申込先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＜小学校、中学校Ａ、中学校Ｂ・中学校Ｃ部門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〒７６５－００１４　　香川県善通寺市生野本町２丁目１４－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善通寺市立東中学校内　　　大平　寿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＜高校Ａ、高校Ｂ、高校Ｃ、大学、職場・一般部門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〒７６２－００３１　　香川県坂出市文京町２－１－５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香川県立坂出高等学校内　　宮崎　洋治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実行委員会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今大会の運営に関しては東讃・高松地区の加盟団体を中心に実行委員会を組織します。つきましては、東讃・高松地区の加盟団体１名は、下記日程の実行委員会への出席をお願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出演団体の代表者は、代表者打合せ会及び当日の実行委員会をお願いします。代表者打合せ会へは、必ず出演団体から１名以上の出席をお願い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できる限り指揮者本人の出席が望ましい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第１回実行委員会　　５月１６日（土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9:3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～</w:t>
      </w:r>
      <w:r>
        <w:rPr>
          <w:rFonts w:cs="Times New Roman" w:ascii="Times New Roman" w:hAnsi="Times New Roman"/>
          <w:color w:val="000000"/>
          <w:kern w:val="0"/>
          <w:szCs w:val="21"/>
        </w:rPr>
        <w:t>13: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高松第一高等学校（会議室）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第２回実行委員会　　６月１９日（土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9:3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～</w:t>
      </w:r>
      <w:r>
        <w:rPr>
          <w:rFonts w:cs="Times New Roman" w:ascii="Times New Roman" w:hAnsi="Times New Roman"/>
          <w:color w:val="000000"/>
          <w:kern w:val="0"/>
          <w:szCs w:val="21"/>
        </w:rPr>
        <w:t>13: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高松第一高等学校（会議室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代表者打合会　　　　７月２１日（水）</w:t>
      </w:r>
      <w:r>
        <w:rPr>
          <w:rFonts w:cs="Times New Roman" w:ascii="Times New Roman" w:hAnsi="Times New Roman"/>
          <w:color w:val="000000"/>
          <w:kern w:val="0"/>
          <w:szCs w:val="21"/>
        </w:rPr>
        <w:t>10: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～</w:t>
      </w:r>
      <w:r>
        <w:rPr>
          <w:rFonts w:cs="Times New Roman" w:ascii="Times New Roman" w:hAnsi="Times New Roman"/>
          <w:color w:val="000000"/>
          <w:kern w:val="0"/>
          <w:szCs w:val="21"/>
        </w:rPr>
        <w:t>13: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アルファあなぶきホール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小ホール棟４Ｆ　大会議室</w:t>
      </w:r>
    </w:p>
    <w:p>
      <w:pPr>
        <w:pStyle w:val="Normal"/>
        <w:rPr/>
      </w:pPr>
      <w:r>
        <w:rPr>
          <w:rFonts w:ascii="ＭＳ 明朝;MS Mincho" w:hAnsi="ＭＳ 明朝;MS Mincho" w:cs="HGPｺﾞｼｯｸE" w:eastAsia="HGPｺﾞｼｯｸE"/>
          <w:color w:val="000000"/>
          <w:spacing w:val="2"/>
          <w:kern w:val="0"/>
          <w:sz w:val="25"/>
          <w:szCs w:val="25"/>
        </w:rPr>
        <w:t>＊香川県大会実施規定を必ず確認してください。（演奏時間、演奏資格など）</w:t>
      </w:r>
      <w:r>
        <w:rPr>
          <w:rFonts w:ascii="ＭＳ 明朝;MS Mincho" w:hAnsi="ＭＳ 明朝;MS Mincho" w:cs="HGPｺﾞｼｯｸE" w:eastAsia="HGPｺﾞｼｯｸE"/>
          <w:color w:val="000000"/>
          <w:spacing w:val="2"/>
          <w:w w:val="150"/>
          <w:kern w:val="0"/>
          <w:sz w:val="25"/>
          <w:szCs w:val="25"/>
        </w:rPr>
        <w:t>　　　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0:48:00Z</dcterms:created>
  <dc:creator>taoka</dc:creator>
  <dc:description/>
  <cp:keywords/>
  <dc:language>en-US</dc:language>
  <cp:lastModifiedBy>taoka</cp:lastModifiedBy>
  <dcterms:modified xsi:type="dcterms:W3CDTF">2010-03-28T00:49:00Z</dcterms:modified>
  <cp:revision>5</cp:revision>
  <dc:subject/>
  <dc:title>平成２２年４月１１日</dc:title>
</cp:coreProperties>
</file>