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531"/>
        <w:gridCol w:w="2126"/>
        <w:gridCol w:w="2126"/>
        <w:gridCol w:w="212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行委員調査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団体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行委員氏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参加部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学校　　中Ａ　　中Ｂ　　高Ａ　　高Ｂ　　大学　　職場・一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（○で囲んでください）</w:t>
            </w:r>
          </w:p>
        </w:tc>
      </w:tr>
      <w:tr>
        <w:trPr/>
        <w:tc>
          <w:tcPr>
            <w:tcW w:w="839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手伝いのできない日に　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を入れてください。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３０日（金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３１日（土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１日（日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２日（月）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531"/>
        <w:gridCol w:w="2126"/>
        <w:gridCol w:w="2126"/>
        <w:gridCol w:w="212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行委員調査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団体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行委員氏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参加部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学校　　中Ａ　　中Ｂ　　高Ａ　　高Ｂ　　大学　　職場・一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○で囲んでください）</w:t>
            </w:r>
          </w:p>
        </w:tc>
      </w:tr>
      <w:tr>
        <w:trPr/>
        <w:tc>
          <w:tcPr>
            <w:tcW w:w="839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手伝いのできない日に　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×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をいれてください。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３０日（金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３１日（土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８月１日（日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８月２日（月）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39:00Z</dcterms:created>
  <dc:creator>taoka</dc:creator>
  <dc:description/>
  <cp:keywords/>
  <dc:language>en-US</dc:language>
  <cp:lastModifiedBy>taoka</cp:lastModifiedBy>
  <dcterms:modified xsi:type="dcterms:W3CDTF">2010-02-23T07:11:00Z</dcterms:modified>
  <cp:revision>3</cp:revision>
  <dc:subject/>
  <dc:title>         　　　　　　  実行委員調査票</dc:title>
</cp:coreProperties>
</file>