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kern w:val="0"/>
          <w:sz w:val="25"/>
          <w:szCs w:val="25"/>
        </w:rPr>
        <w:t>実行委員調査票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今年のコンクールの運営につきましては、東讃・高松地区が実行委員の担当地区となります。例年通り各団体から１名以上の方に実行委員をお願いしますが、経費削減も意識して、実行委員の方には１日業務をお願いします。担当して頂く日程は、おおむね下記の通りですが、出演団体の増減によって、人員の過不足があります。そこで、手伝いのできない日をお聞きし、臨機応変にスケジュールを組んでいきたいと考えておりますので、よろしくご協力をお願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主な担当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平成２２年７月３０日（金）</w:t>
      </w: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中学校Ｂ部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　３１日（土）</w:t>
      </w: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高等学校Ａ部門、職場・一般部門</w:t>
      </w:r>
    </w:p>
    <w:p>
      <w:pPr>
        <w:pStyle w:val="Normal"/>
        <w:overflowPunct w:val="false"/>
        <w:jc w:val="left"/>
        <w:textAlignment w:val="baseline"/>
        <w:rPr>
          <w:rFonts w:ascii="HGPｺﾞｼｯｸE" w:hAnsi="HGPｺﾞｼｯｸE" w:cs="HGPｺﾞｼｯｸE"/>
          <w:color w:val="000000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８月１日（日）</w:t>
      </w: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中学校Ａ部門、小学校部門、高等学校Ｂ部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HGPｺﾞｼｯｸE" w:cs="HGPｺﾞｼｯｸE" w:ascii="HGPｺﾞｼｯｸE" w:hAnsi="HGPｺﾞｼｯｸE"/>
          <w:color w:val="000000"/>
          <w:kern w:val="0"/>
          <w:szCs w:val="21"/>
        </w:rPr>
        <w:t xml:space="preserve">             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２日（月）</w:t>
      </w: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中学校Ａ部門、大学部門、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開催日　７月３０日（金）　高等学校Ｃ部門、高等学校Ａ部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３１日（土）　中学校Ｃ部門、小学校部門、高等学校Ｂ部門、中学校Ａ部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８月　１日（日）　中学校Ａ部門、大学部門、職場・一般部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２日（月）　中学校Ｂ部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１）各係分担については、実行委員会で調整させていただき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不都合がございましたら代表者打合会（７月２１日）で再度調整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２）仕事内容及び時間などについては、代表者打合会の時にご説明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実行委員の方は、代表者打合会にご出席いただくか、代理の方をお願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３）当日の交通費は、吹奏楽連盟で支給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４）昼食は準備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17:00Z</dcterms:created>
  <dc:creator>taoka</dc:creator>
  <dc:description/>
  <cp:keywords/>
  <dc:language>en-US</dc:language>
  <cp:lastModifiedBy>taoka</cp:lastModifiedBy>
  <dcterms:modified xsi:type="dcterms:W3CDTF">2010-02-23T07:08:00Z</dcterms:modified>
  <cp:revision>3</cp:revision>
  <dc:subject/>
  <dc:title>実行委員調査票について</dc:title>
</cp:coreProperties>
</file>